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51195435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755934368"/>
            <w:bookmarkStart w:id="1" w:name="__Fieldmark__0_375593436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755934368"/>
            <w:bookmarkStart w:id="3" w:name="__Fieldmark__1_375593436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755934368"/>
            <w:bookmarkStart w:id="5" w:name="__Fieldmark__2_375593436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755934368"/>
            <w:bookmarkStart w:id="7" w:name="__Fieldmark__3_375593436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755934368"/>
            <w:bookmarkStart w:id="9" w:name="__Fieldmark__4_375593436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755934368"/>
            <w:bookmarkStart w:id="11" w:name="__Fieldmark__5_375593436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755934368"/>
            <w:bookmarkStart w:id="13" w:name="__Fieldmark__6_375593436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755934368"/>
            <w:bookmarkStart w:id="15" w:name="__Fieldmark__7_375593436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755934368"/>
            <w:bookmarkStart w:id="17" w:name="__Fieldmark__8_375593436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755934368"/>
            <w:bookmarkStart w:id="19" w:name="__Fieldmark__9_375593436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755934368"/>
            <w:bookmarkStart w:id="21" w:name="__Fieldmark__10_375593436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755934368"/>
            <w:bookmarkStart w:id="23" w:name="__Fieldmark__11_375593436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755934368"/>
            <w:bookmarkStart w:id="25" w:name="__Fieldmark__12_375593436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